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 xml:space="preserve">Castello </w:t>
            </w:r>
            <w:r>
              <w:rPr/>
              <w:t xml:space="preserve">______________________________________________________________________________ Frazione: </w:t>
            </w:r>
            <w:r>
              <w:rPr>
                <w:b/>
                <w:color w:val="FF0000"/>
              </w:rPr>
              <w:t>PASTINE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 </w:t>
            </w:r>
            <w:r>
              <w:rPr>
                <w:b/>
                <w:color w:val="FF0000"/>
              </w:rPr>
              <w:t>comunale di Vico</w:t>
            </w:r>
            <w:r>
              <w:rPr/>
              <w:t xml:space="preserve"> ______________________________________________________________________ N°  </w:t>
            </w:r>
            <w:r>
              <w:rPr>
                <w:b/>
                <w:color w:val="FF0000"/>
              </w:rPr>
              <w:t>2/18</w:t>
            </w:r>
            <w:r>
              <w:rPr/>
              <w:t xml:space="preserve">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4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28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718, 1719, 1720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-1790065</wp:posOffset>
                      </wp:positionV>
                      <wp:extent cx="32372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4520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9087" t="10869" r="-3" b="472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452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9pt;height:138.55pt;mso-wrap-distance-left:9.05pt;mso-wrap-distance-right:9.05pt;mso-wrap-distance-top:0pt;mso-wrap-distance-bottom:0pt;margin-top:-140.95pt;mso-position-vertical-relative:text;margin-left:11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4520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9087" t="10869" r="-3" b="472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452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71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 con lecci, tigli, cipress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bosso</w:t>
            </w:r>
            <w:r>
              <w:rPr/>
              <w:t xml:space="preserve"> 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Oggi nell’ala presso la Villa è stata ricavata una serie di appartamenti agrituristici. E’ presente anche una piscina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53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3554730" cy="24047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4730" cy="240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69945" cy="23120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69945" cy="2312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9pt;height:189.35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9945" cy="23120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9945" cy="231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71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81305</wp:posOffset>
                      </wp:positionV>
                      <wp:extent cx="3556000" cy="23818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0" cy="238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71215" cy="228917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1215" cy="2289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pt;height:187.55pt;mso-wrap-distance-left:9.05pt;mso-wrap-distance-right:9.05pt;mso-wrap-distance-top:0pt;mso-wrap-distance-bottom:0pt;margin-top:22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215" cy="22891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215" cy="228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7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57810</wp:posOffset>
                      </wp:positionV>
                      <wp:extent cx="3556000" cy="2381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0" cy="238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71215" cy="228917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1215" cy="2289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pt;height:187.55pt;mso-wrap-distance-left:9.05pt;mso-wrap-distance-right:9.05pt;mso-wrap-distance-top:0pt;mso-wrap-distance-bottom:0pt;margin-top:20.3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215" cy="228917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215" cy="228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71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9T17:36:00Z</cp:lastPrinted>
  <dcterms:modified xsi:type="dcterms:W3CDTF">2004-04-06T07:50:00Z</dcterms:modified>
  <cp:revision>64</cp:revision>
  <dc:subject/>
  <dc:title>COMUNE DI  </dc:title>
</cp:coreProperties>
</file>